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___________   Find each measure in simplest radical form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w a formula for each question and draw a picture if it helps you to get the answer.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Find the area of a triangle with sides of 3”, 4”, and 5”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The area of a parallelogram is 30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8" r="-16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square feet, and its base measures 5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ft.  Find its altitud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a.  Find the altitude of an isosceles triangle with sides 16 m, 16 m, and 12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 Find the area of this triangle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A rhombus has perimeter 116” and diagonal 42”.  a.  Find the length of the other diagona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 Find the area of this rhombu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Find the area of an isosceles trapezoid with legs 10 mm and bases 10 mm and 24 m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A trapezoid has an area of 36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square cm.  Its height is 9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cm and one base measures 7 cm.  Find the other b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Find the area of a triangle with side lengths of 10”, 12” and 14”.  (HINT:  Heron’s Theore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Find the area of a square with diagonal 9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yds.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Find the area of a rectangle with base 18 cm and diagonal 20 c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 An isosceles trapezoid has bases 12” and 28”.  Its area is 300 square inches.  Find its height and perime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 Find the are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81280</wp:posOffset>
                      </wp:positionV>
                      <wp:extent cx="0" cy="1076325"/>
                      <wp:effectExtent l="5080" t="0" r="5080" b="0"/>
                      <wp:wrapNone/>
                      <wp:docPr id="6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6.4pt" to="24pt,91.1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81280</wp:posOffset>
                      </wp:positionV>
                      <wp:extent cx="619125" cy="466725"/>
                      <wp:effectExtent l="3175" t="3810" r="3175" b="3810"/>
                      <wp:wrapNone/>
                      <wp:docPr id="7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6.4pt" to="72.7pt,43.1pt" ID="Straight Connector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-4445</wp:posOffset>
                      </wp:positionV>
                      <wp:extent cx="0" cy="609600"/>
                      <wp:effectExtent l="5080" t="0" r="5080" b="0"/>
                      <wp:wrapNone/>
                      <wp:docPr id="9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5pt,-0.35pt" to="72.75pt,47.6pt" ID="Straight Connector 4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”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86995</wp:posOffset>
                      </wp:positionV>
                      <wp:extent cx="619125" cy="0"/>
                      <wp:effectExtent l="0" t="5080" r="0" b="5080"/>
                      <wp:wrapNone/>
                      <wp:docPr id="10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6.85pt" to="72.7pt,6.85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1270</wp:posOffset>
                      </wp:positionV>
                      <wp:extent cx="95250" cy="85725"/>
                      <wp:effectExtent l="6350" t="6985" r="6350" b="5715"/>
                      <wp:wrapNone/>
                      <wp:docPr id="11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85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t" style="position:absolute;margin-left:24pt;margin-top:0.1pt;width:7.45pt;height:6.7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1270</wp:posOffset>
                      </wp:positionV>
                      <wp:extent cx="95250" cy="85725"/>
                      <wp:effectExtent l="6350" t="6985" r="6350" b="5715"/>
                      <wp:wrapNone/>
                      <wp:docPr id="12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85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stroked="t" o:allowincell="t" style="position:absolute;margin-left:65.25pt;margin-top:0.1pt;width:7.45pt;height:6.7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 How much will it cost to blacktop the driveway shown if blacktopping costs $11 per square mete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6985</wp:posOffset>
                      </wp:positionV>
                      <wp:extent cx="0" cy="781050"/>
                      <wp:effectExtent l="5080" t="0" r="5080" b="0"/>
                      <wp:wrapNone/>
                      <wp:docPr id="13" name="Straight Connector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0.55pt" to="120.6pt,62pt" ID="Straight Connector 1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-2540</wp:posOffset>
                      </wp:positionV>
                      <wp:extent cx="409575" cy="0"/>
                      <wp:effectExtent l="0" t="5080" r="0" b="5080"/>
                      <wp:wrapNone/>
                      <wp:docPr id="14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3pt,-0.2pt" to="120.5pt,-0.2pt" ID="Straight Connector 11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3175</wp:posOffset>
                      </wp:positionV>
                      <wp:extent cx="0" cy="400050"/>
                      <wp:effectExtent l="5080" t="0" r="5080" b="0"/>
                      <wp:wrapNone/>
                      <wp:docPr id="15" name="Straight Connecto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3pt,0.25pt" to="88.3pt,31.7pt" ID="Straight Connector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60325</wp:posOffset>
                      </wp:positionV>
                      <wp:extent cx="819150" cy="0"/>
                      <wp:effectExtent l="0" t="5080" r="0" b="5080"/>
                      <wp:wrapNone/>
                      <wp:docPr id="16" name="Straight Connector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1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5pt,4.75pt" to="88.3pt,4.75pt" ID="Straight Connector 13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66040</wp:posOffset>
                      </wp:positionV>
                      <wp:extent cx="0" cy="381000"/>
                      <wp:effectExtent l="5080" t="0" r="5080" b="0"/>
                      <wp:wrapNone/>
                      <wp:docPr id="17" name="Straight Connector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5pt,5.2pt" to="23.85pt,35.15pt" ID="Straight Connector 1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00330</wp:posOffset>
                      </wp:positionV>
                      <wp:extent cx="1228725" cy="0"/>
                      <wp:effectExtent l="635" t="5080" r="0" b="5080"/>
                      <wp:wrapNone/>
                      <wp:docPr id="18" name="Straight Connector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5pt,7.9pt" to="120.55pt,7.9pt" ID="Straight Connector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m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 Find the area of the rectang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-3175</wp:posOffset>
                      </wp:positionV>
                      <wp:extent cx="1019175" cy="495300"/>
                      <wp:effectExtent l="6985" t="6350" r="5715" b="6350"/>
                      <wp:wrapNone/>
                      <wp:docPr id="19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fillcolor="white" stroked="t" o:allowincell="t" style="position:absolute;margin-left:19.5pt;margin-top:-0.25pt;width:80.2pt;height:3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66700" cy="22860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 Find the area of the triang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76835</wp:posOffset>
                      </wp:positionV>
                      <wp:extent cx="1247775" cy="619125"/>
                      <wp:effectExtent l="21590" t="10160" r="10160" b="5715"/>
                      <wp:wrapNone/>
                      <wp:docPr id="22" name="Isosceles Triangl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619200"/>
                              </a:xfrm>
                              <a:prstGeom prst="triangle">
                                <a:avLst>
                                  <a:gd name="adj" fmla="val 72903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18" stroked="t" o:allowincell="t" style="position:absolute;margin-left:8.1pt;margin-top:6.05pt;width:98.2pt;height:48.7pt;mso-wrap-style:none;v-text-anchor:middle" type="_x0000_t5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76835</wp:posOffset>
                      </wp:positionV>
                      <wp:extent cx="0" cy="590550"/>
                      <wp:effectExtent l="5080" t="0" r="5080" b="0"/>
                      <wp:wrapNone/>
                      <wp:docPr id="23" name="Straight Connector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35pt,6.05pt" to="79.35pt,52.5pt" ID="Straight Connector 1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36830</wp:posOffset>
                      </wp:positionV>
                      <wp:extent cx="95250" cy="104775"/>
                      <wp:effectExtent l="6350" t="6985" r="6350" b="5715"/>
                      <wp:wrapNone/>
                      <wp:docPr id="25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047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71.85pt;margin-top:2.9pt;width:7.45pt;height:8.2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03505</wp:posOffset>
                      </wp:positionV>
                      <wp:extent cx="304800" cy="0"/>
                      <wp:effectExtent l="0" t="5080" r="0" b="5080"/>
                      <wp:wrapNone/>
                      <wp:docPr id="26" name="Straight Connector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8.15pt" to="32.05pt,8.15pt" ID="Straight Connector 2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07950</wp:posOffset>
                      </wp:positionV>
                      <wp:extent cx="352425" cy="0"/>
                      <wp:effectExtent l="0" t="5080" r="0" b="5080"/>
                      <wp:wrapNone/>
                      <wp:docPr id="27" name="Straight Connector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35pt,8.5pt" to="107.05pt,8.5pt" ID="Straight Connector 2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m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 A rhombus has diagonals of 10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yd. and 13 yd.  Find its are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 A parallelogram has sides of 8 cm and 12 cm.  Its shorter altitude is 6 cm.  Find the length of the other altitud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 Find the area of a right triangle with hypotenuse 14” and leg 6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5240020</wp:posOffset>
                  </wp:positionH>
                  <wp:positionV relativeFrom="paragraph">
                    <wp:posOffset>6683375</wp:posOffset>
                  </wp:positionV>
                  <wp:extent cx="1733550" cy="999490"/>
                  <wp:effectExtent l="0" t="0" r="0" b="0"/>
                  <wp:wrapNone/>
                  <wp:docPr id="30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  Find the are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4205" cy="1097280"/>
                  <wp:effectExtent l="0" t="0" r="0" b="0"/>
                  <wp:docPr id="31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 Find the area of a square with perimeter 360” in square inches AND in square fe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 A triangle has sides of 5 cm, 6 cm and 9 c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 What kind of triangle is it?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 Find its area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990" w:right="99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8:55:00Z</dcterms:created>
  <dc:creator>JE</dc:creator>
  <dc:description/>
  <cp:keywords/>
  <dc:language>en-US</dc:language>
  <cp:lastModifiedBy>jeverman</cp:lastModifiedBy>
  <dcterms:modified xsi:type="dcterms:W3CDTF">2016-05-23T12:05:00Z</dcterms:modified>
  <cp:revision>3</cp:revision>
  <dc:subject/>
  <dc:title/>
</cp:coreProperties>
</file>